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ECHNICKÁ SPRÁV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 </w:t>
      </w:r>
      <w:r>
        <w:rPr>
          <w:rFonts w:cs="Times New Roman" w:ascii="Times New Roman" w:hAnsi="Times New Roman"/>
          <w:b/>
          <w:sz w:val="24"/>
          <w:szCs w:val="24"/>
        </w:rPr>
        <w:t>„VZDUCHOTECHNIKA PRE OBJEKT ZPSaDS JESIENKA“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VŠEOBECNÉ ÚDAJ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 Súčasný stav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dná sa o existujúcu budov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 Požiadavky investora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bezpečiť </w:t>
      </w:r>
      <w:r>
        <w:rPr>
          <w:rFonts w:cs="Times New Roman" w:ascii="Times New Roman" w:hAnsi="Times New Roman"/>
          <w:sz w:val="24"/>
        </w:rPr>
        <w:t>vetranie miestností slúžiacich na uskladnenie, prípravu, výdaj jedla a umývanie prepravných nádob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bezpečiť </w:t>
      </w:r>
      <w:r>
        <w:rPr>
          <w:rFonts w:cs="Times New Roman" w:ascii="Times New Roman" w:hAnsi="Times New Roman"/>
          <w:sz w:val="24"/>
        </w:rPr>
        <w:t>vetranie izieb, sociálnych zariadení, šatní, chodieb a upratovačky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 Východiskové podklady</w:t>
      </w:r>
    </w:p>
    <w:p>
      <w:pPr>
        <w:pStyle w:val="Odsekzoznamu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Oblastná teplota v mieste stavby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</w:rPr>
        <w:tab/>
        <w:tab/>
        <w:tab/>
        <w:tab/>
        <w:tab/>
        <w:tab/>
        <w:t>zima te = -15°C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ab/>
        <w:tab/>
        <w:tab/>
        <w:tab/>
        <w:tab/>
        <w:tab/>
        <w:t>leto te = 32°C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Navrhovaná výmena vzduchu:</w:t>
        <w:tab/>
        <w:tab/>
        <w:t>kúpeľňa</w:t>
        <w:tab/>
        <w:tab/>
        <w:tab/>
        <w:t>60 m3/h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4254"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šatňa</w:t>
        <w:tab/>
        <w:tab/>
        <w:tab/>
        <w:tab/>
        <w:t>60 m3/h</w:t>
      </w:r>
    </w:p>
    <w:p>
      <w:pPr>
        <w:pStyle w:val="Normal"/>
        <w:ind w:left="4254"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WC</w:t>
        <w:tab/>
        <w:tab/>
        <w:tab/>
        <w:tab/>
        <w:t>30 m3/h</w:t>
      </w:r>
    </w:p>
    <w:p>
      <w:pPr>
        <w:pStyle w:val="Normal"/>
        <w:ind w:left="4254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prchy</w:t>
        <w:tab/>
        <w:tab/>
        <w:tab/>
        <w:tab/>
        <w:t>30 m3/h</w:t>
      </w:r>
    </w:p>
    <w:p>
      <w:pPr>
        <w:pStyle w:val="Normal"/>
        <w:ind w:left="4254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upratovačka</w:t>
        <w:tab/>
        <w:tab/>
        <w:tab/>
        <w:t>30 m3/h</w:t>
      </w:r>
    </w:p>
    <w:p>
      <w:pPr>
        <w:pStyle w:val="Normal"/>
        <w:ind w:left="4254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izba</w:t>
        <w:tab/>
        <w:tab/>
        <w:tab/>
        <w:tab/>
        <w:t>30 m3/h</w:t>
      </w:r>
    </w:p>
    <w:p>
      <w:pPr>
        <w:pStyle w:val="Normal"/>
        <w:ind w:left="4254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dravotná služba</w:t>
        <w:tab/>
        <w:tab/>
        <w:t>30 m3/h</w:t>
      </w:r>
    </w:p>
    <w:p>
      <w:pPr>
        <w:pStyle w:val="Normal"/>
        <w:tabs>
          <w:tab w:val="clear" w:pos="708"/>
          <w:tab w:val="left" w:pos="7749" w:leader="none"/>
        </w:tabs>
        <w:ind w:left="4254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hodba</w:t>
        <w:tab/>
        <w:t xml:space="preserve"> 800m3/h</w:t>
      </w:r>
    </w:p>
    <w:p>
      <w:pPr>
        <w:pStyle w:val="Normal"/>
        <w:ind w:left="4254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arná časť</w:t>
        <w:tab/>
        <w:tab/>
        <w:tab/>
        <w:t>2520 m3/h</w:t>
      </w:r>
    </w:p>
    <w:p>
      <w:pPr>
        <w:pStyle w:val="Normal"/>
        <w:ind w:left="4254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umývanie a vydaj jedál</w:t>
        <w:tab/>
        <w:t>390 m3/h</w:t>
      </w:r>
    </w:p>
    <w:p>
      <w:pPr>
        <w:pStyle w:val="Normal"/>
        <w:ind w:left="4254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klad. a umývanie nádob</w:t>
        <w:tab/>
        <w:t>230m3/h</w:t>
      </w:r>
    </w:p>
    <w:p>
      <w:pPr>
        <w:pStyle w:val="Normal"/>
        <w:ind w:left="4254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klad</w:t>
        <w:tab/>
        <w:tab/>
        <w:tab/>
        <w:tab/>
        <w:t>180m3/h</w:t>
      </w:r>
    </w:p>
    <w:p>
      <w:pPr>
        <w:pStyle w:val="Normal"/>
        <w:ind w:left="4254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íprava múčnych jedál</w:t>
        <w:tab/>
        <w:t xml:space="preserve">120m3/h </w:t>
      </w:r>
    </w:p>
    <w:p>
      <w:pPr>
        <w:pStyle w:val="Odsekzoznamu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Odsekzoznamu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  <w:szCs w:val="24"/>
        </w:rPr>
        <w:t>Výkresová dokumentácia stavby – M 1:50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ýrobné podklady a normy dodávateľov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vrhované riešenie je vypracované na základe dokumentácie stavebného povolenia DSP VZT, požiadaviek hlavného projektanta a v súlade s platnou legislatívo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40"/>
        <w:ind w:left="2124" w:hanging="21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TN EN 13 779 </w:t>
        <w:tab/>
        <w:t>Vetranie nebytových budov. Všeobecné požiadavky na vetracie a klimatizačné zariadenia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TN 73 0548 </w:t>
        <w:tab/>
        <w:tab/>
        <w:t>Výpočet tepelnej záťaže klimatizovaných priestorov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TN 73 0531 </w:t>
        <w:tab/>
        <w:tab/>
        <w:t>Ochrana proti hlukom v pozemných stavbách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TN 73 0802 </w:t>
        <w:tab/>
        <w:tab/>
        <w:t>Požiarna bezpečnosť stavieb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TN 73 0872 </w:t>
        <w:tab/>
        <w:tab/>
        <w:t>Ochrana stavieb proti šíreniu požiaru vzduchotechnickými zariadeniami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TN 920201-1 </w:t>
        <w:tab/>
        <w:t>Požiarna bezpečnosť stavieb – spoločné ustanovenia.</w:t>
      </w:r>
    </w:p>
    <w:p>
      <w:pPr>
        <w:pStyle w:val="Normal"/>
        <w:spacing w:before="0" w:after="240"/>
        <w:ind w:left="2124" w:hanging="21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N 14788 </w:t>
        <w:tab/>
        <w:t>Vetranie budov. Návrh a dimenzovanie systémov na vetranie obytných priestorov.</w:t>
      </w:r>
    </w:p>
    <w:p>
      <w:pPr>
        <w:pStyle w:val="Normal"/>
        <w:spacing w:before="0" w:after="240"/>
        <w:ind w:left="2124" w:hanging="21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Vyhláška MV SR č. 508/2009 Z.z., zák. čís. 124/2006 Z.z.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hláška MV SR č. 326/2002 Z.z., ktorou sa ustanovujú najvyššie prípustné hodnoty zdraviu škodlivých faktorov v čistých priestoroch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hláška č. 259 MZ z 18. júna 2008 o podrobnostiach o požiadavkách na vnútorné prostredie budov a o minimálnych požiadavkách na byty nižšieho štandardu a na ubytovacie zariadenia.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hláška MZ SR zo 16. augusta 2007 – ktorou sa ustanovujú podrobnosti o prípustných hodnotách hluku, infrazvuku vibrácií a o požiadavkách na objektivizáciu hluku, infrazvuku a vibrácií v životnom prostredí.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riadenie vlády SR z 24. mája 2006 – o minimálnych bezpečnostných zdravotných požiadavkách na pracovisko.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rmalizované podmienky ErP (Ecodesign), nariadenia EU 1253/201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POPIS RIEŠENI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tranie zariadenie je rozdelené na samostatné čast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r.č.1. V</w:t>
      </w:r>
      <w:r>
        <w:rPr>
          <w:rFonts w:cs="Times New Roman" w:ascii="Times New Roman" w:hAnsi="Times New Roman"/>
          <w:b/>
          <w:sz w:val="24"/>
        </w:rPr>
        <w:t>etranie miestností slúžiacich na uskladnenie, prípravu, výdaj jedla a umývanie prepravných nádob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r.č.2. V</w:t>
      </w:r>
      <w:r>
        <w:rPr>
          <w:rFonts w:cs="Times New Roman" w:ascii="Times New Roman" w:hAnsi="Times New Roman"/>
          <w:b/>
          <w:sz w:val="24"/>
        </w:rPr>
        <w:t>etranie izieb, sociálnych zariadení, šatní, chodieb a upratovačk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2.1 Zar.č.1. </w:t>
      </w: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</w:rPr>
        <w:t>etranie miestností slúžiacich na uskladnenie, prípravu, výdaj jedla a umývanie prepravných nádob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</w:t>
      </w: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Na vetranie a ohrev vzduchu v priestore  je navrhnutá vzduchotechnická jednotka DUPLEX 3400 Basic. Jednotka je umiestená pod stropom v sklade mrazených a chladených potravín na prízemí. Jednotka pozostáva z filtrácie vzduchu na saní, filtrácie na odvode s označením kvality M5, rekuperačného výmenníka (účinnosť 55,1%), vodného ohrievača (Quk: 22,61kW/60-37,°C), by-pass klapky na prívode, prívodného a odvodného ventilátora EC s prietokom vzduchu V=3440m3/h (Nel.: 5,0kW/400V/50Hz) a základnej regulácie CP. Na všetkých hrdlách jednotky prívodného, odvodného, sacieho a výfukového potrubia je osadená pružná manžeta. Uzatváracia klapka je osadená na sacom a odvodnom hrdle. Z jednotky je potrebné odviesť kondenzát. Hmotnosť jednotky je 361 kg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ri návrhu jednotky sa vychádzalo z parametrov, a to množstva odsatého vzduchu celkom 3440 m3/h, teplota vonkajšieho vzduchu v zime -15°C pri vlhkosti 90% a v lete 32°C. pri vlhkosti 35%, externí statický tlak na prívode 200Pa a na odvode 400Pa, teplota odsávaného vzduchu v zime 20°C pri vlhkosti 40% a v lete 26°C pri vlhkosti 50%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</w:rPr>
        <w:t>Technické parametre vzduchotechnickej jednotky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prevedenie</w:t>
        <w:tab/>
        <w:tab/>
        <w:tab/>
        <w:t>vnútorná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</w:rPr>
        <w:t>rozmery V,Š,H</w:t>
        <w:tab/>
        <w:tab/>
        <w:tab/>
        <w:t>2300 x 1450 x 580mm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</w:rPr>
        <w:t>hmotnosť</w:t>
        <w:tab/>
        <w:tab/>
        <w:tab/>
        <w:t>361kg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</w:rPr>
        <w:t xml:space="preserve">prietok </w:t>
        <w:tab/>
        <w:tab/>
        <w:tab/>
        <w:t>3440m3/h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tlaková strata ext.</w:t>
        <w:tab/>
        <w:tab/>
        <w:t>Prívod 200Pa, Odvod 400Pa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filtrácia </w:t>
        <w:tab/>
        <w:tab/>
        <w:tab/>
        <w:t>kazetový filter M5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sieťové prípojky</w:t>
        <w:tab/>
        <w:tab/>
        <w:t>400V, 50Hz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príkon</w:t>
        <w:tab/>
        <w:tab/>
        <w:tab/>
        <w:tab/>
        <w:t>2x2,5kW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odvod kondenzátu </w:t>
        <w:tab/>
        <w:tab/>
        <w:t>4 x DN32/40mm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by-pass klapka</w:t>
        <w:tab/>
        <w:tab/>
        <w:t>áno</w:t>
      </w:r>
    </w:p>
    <w:p>
      <w:pPr>
        <w:pStyle w:val="Odsekzoznamu"/>
        <w:spacing w:before="0" w:after="0"/>
        <w:ind w:left="1431" w:hanging="0"/>
        <w:contextualSpacing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Jednotky sú vybavené vlastným systémom MaR 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Nasávanie vzduchu bude cez protidažďovú žalúziu so sitom umiestnenú na vonkajšej obvodovej stene a v časti pôvodného okna nachádzajúceho sa na tejto stene. Pre distribúciu a dopravu vzduchu vo vnútri je navrhnuté štvorhranné prírubové PIR potrubie hrúbky 20mm a vo vonkajšom prostredí hrúbky 30mm. Štvorhranné prírubové PIR potrubie bude vo všetkých miestnostiach zavesené pod stropom a bude priznané. </w:t>
      </w:r>
      <w:r>
        <w:rPr>
          <w:rFonts w:cs="Times New Roman" w:ascii="Times New Roman" w:hAnsi="Times New Roman"/>
          <w:sz w:val="24"/>
        </w:rPr>
        <w:t>Pre dostatočné odstránenie nadmerného hluku z výustiek sú navrhnuté tlmiče hluku. Hluk z jednotky nebude ovplyvňovať nepriaznivo okolie. Proti zabráneniu vibráciám a chveniu sú navrhnuté na každom hrdle vzt jednotky pružné manžety. Pre zregulovanie zariadenia sú navrhnuté regulačné klapky ručné s aretáciou, taktiež je možná regulácia na koncových výustká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Ako distribučné prvky sú navrhnuté hliníkové výusky, ktoré sú osadené v štvorhrannom PIR potrubí. Prívodné výustky budú dvojradové s nastaviteľnými lamelami a budú osadené z boku potrubia, aby privádzali vzduch čo najďalej do priestoru. Výustky na odvode budú jednoradové a nastavia sa do jednej polohy. K odvodnému potrubiu budú napojené aj pôvodné kuchynské digestory, ktorých veľkosť a poloha napojenia sa vyrieši už priamo pri realizácii. Na potrubí za digestormi sa osadí klapka, kvôli zaregulovaniu ďalších výustik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dsávanie potrubie z vzt jednotky bude vedené pod stropom cez sklad zeleniny a bude prechádzať cez pôvodné okno obvodovej steny a pri betónovom stĺpe sa vyvedie až na strechu objektu, kde bude zakončené výfukom šikmým so sitom. Trasa potrubia vedená nad strechou a poloha šikmého výfuku budú osadené a zamerané pri realizáci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Prietok vzduchu v potrubí je regulovaný klapkami a distribučnými prvkami ktoré sú osadené v potrubí a na potrubí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ôvodné vzduchotechnické potrubie a zariadenia budú demontované, resp. zaslepené. Práca spojená s demontážou bude vedená aj vo výkaze výmer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Kondenzačné napojenie jednotky bude pomocou rúry veľkosti HT DN 32. Rúra bude v spáde prechádzať popod strop a kolenom sa spustí v priečke medzi skladmi. Ďalej bude rúra ústiť v určitom sklone do sifónu pôvodného potrubia. Priečka je z oboch strán obložená obkladom, preto bude potrebné dať obklad do pôvodného stavu, ak sa nedohodne po realizácii inak. Potrubie bude prichytené úchytkami do steny v miestach, kde nebude prechádzať stenou. Všetky otvory cez stenu a strop bude potrebné po realizácii vyspraviť – dodávka stavby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>Elektrické napojenie jednotky je riešené v požiadavkách na elektr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2.2 Zar.č.2. </w:t>
      </w: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</w:rPr>
        <w:t>etranie izieb, sociálnych zariadení, šatní, chodieb a upratovačk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Na vetranie, chladenie a ohrev vzduchu v priestore  je navrhnutá vzduchotechnická jednotka DUPLEX 3500 Multi Eco. Jednotka je umiestená pod stropom v garáži na prízemí objektu. Jednotka pozostáva z filtrácie vzduchu na saní, filtrácie na odvode s označením kvality M5, rekuperačného výmenníka (účinnosť 98,0%), vodného ohrievača (Quk: 3,76kW/60-45,°C), by-pass klapky na prívode, prívodného a odvodného ventilátora EC s prietokom vzduchu V=2720m3/h (Nel.: 5,0kW/400V/50Hz) a digitálnej regulácie RD5. Na ochladenie vzduchu bude navrhnutá kondenzačná jednotka AOYG-36LETL s modulom UTI-INV-U (Nel.: 2,96kW/230V/50Hz, Qch: 6,38kW) Na všetkých hrdlách jednotky prívodného, odvodného, sacieho a výfukového potrubia je osadená pružná manžeta. Uzatváracia klapka je osadená na sacom a odvodnom hrdle. Z jednotky je potrebné odviesť kondenzát. Hmotnosť jednotky je 427 kg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ab/>
        <w:t>Pri návrhu jednotky sa vychádzalo z parametrov, a to množstva odsatého vzduchu celkom 2720 m3/h, teplota vonkajšieho vzduchu v zime -15°C pri vlhkosti 90% a v lete 32°C. pri vlhkosti 35%, externí statický tlak na prívode 300Pa a na odvode 300Pa, teplota odsávaného vzduchu v zime 20°C pri vlhkosti 40% a v lete 26°C pri vlhkosti 50%.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</w:rPr>
        <w:tab/>
        <w:t>Kondenzačná jednotka je umiestnená na betónových kockách na streche nad garážou a je prepojená so vzt jednotkou pomocou modulu a medeného potrubia veľkosti 9,52mm a 15,88mm. Hmotnosť jednotky je 61kg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</w:rPr>
        <w:t>Technické parametre vzduchotechnickej jednotky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prevedenie</w:t>
        <w:tab/>
        <w:tab/>
        <w:tab/>
        <w:t>vnútorná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</w:rPr>
        <w:t>rozmery V,Š,H</w:t>
        <w:tab/>
        <w:tab/>
        <w:tab/>
        <w:t>2300 x 1600 x 775mm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</w:rPr>
        <w:t>hmotnosť</w:t>
        <w:tab/>
        <w:tab/>
        <w:tab/>
        <w:t>427kg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</w:rPr>
        <w:t xml:space="preserve">prietok </w:t>
        <w:tab/>
        <w:tab/>
        <w:tab/>
        <w:t>2720m3/h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</w:rPr>
        <w:t>tlaková strata ext.</w:t>
        <w:tab/>
        <w:tab/>
        <w:t>Prívod 300Pa, Odvod 300Pa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</w:rPr>
        <w:t xml:space="preserve">filtrácia </w:t>
        <w:tab/>
        <w:tab/>
        <w:tab/>
        <w:t>kazetový filter M5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sieťové prípojky</w:t>
        <w:tab/>
        <w:tab/>
        <w:t>400V, 50Hz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príkon</w:t>
        <w:tab/>
        <w:tab/>
        <w:tab/>
        <w:tab/>
        <w:t>2x2,5kW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</w:rPr>
        <w:t xml:space="preserve">odvod kondenzátu </w:t>
        <w:tab/>
        <w:tab/>
        <w:t>2 x DN32/40mm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by-pass klapka</w:t>
        <w:tab/>
        <w:tab/>
        <w:t>áno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</w:rPr>
        <w:t>Technické parametre kondenzačnej jednotky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prevedenie</w:t>
        <w:tab/>
        <w:tab/>
        <w:tab/>
        <w:t>vnútorná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</w:rPr>
        <w:t>rozmery V,Š,H</w:t>
        <w:tab/>
        <w:tab/>
        <w:tab/>
        <w:t>830 x 900 x 330mm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</w:rPr>
        <w:t>hmotnosť</w:t>
        <w:tab/>
        <w:tab/>
        <w:tab/>
        <w:t>61kg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</w:rPr>
        <w:t>sieťové prípojky</w:t>
        <w:tab/>
        <w:tab/>
        <w:t>230V, 50Hz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príkon</w:t>
        <w:tab/>
        <w:tab/>
        <w:tab/>
        <w:tab/>
        <w:t>2,96kW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Q</w:t>
      </w:r>
      <w:r>
        <w:rPr>
          <w:rFonts w:cs="Times New Roman" w:ascii="Times New Roman" w:hAnsi="Times New Roman"/>
          <w:i/>
          <w:sz w:val="24"/>
          <w:vertAlign w:val="subscript"/>
        </w:rPr>
        <w:t>ch</w:t>
      </w:r>
      <w:r>
        <w:rPr>
          <w:rFonts w:cs="Times New Roman" w:ascii="Times New Roman" w:hAnsi="Times New Roman"/>
          <w:i/>
          <w:sz w:val="24"/>
        </w:rPr>
        <w:tab/>
        <w:tab/>
        <w:t xml:space="preserve"> </w:t>
        <w:tab/>
        <w:tab/>
        <w:t>6,38kW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Cu potrubie</w:t>
        <w:tab/>
        <w:tab/>
        <w:tab/>
        <w:t>9,52/15,88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Chladivo</w:t>
        <w:tab/>
        <w:tab/>
        <w:tab/>
        <w:t>R410A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Jednotky sú vybavené vlastným systémom MaR.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92D05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Nasávanie vzduchu bude cez protidažďovú žalúziu so sitom umiestnenú na vonkajšej obvodovej stene a v časti pôvodného okna nachádzajúceho sa na tejto stene v garáži. Pre distribúciu a dopravu vzduchu je navrhnuté spiro a hranaté prírubové potrubie. Potrubné rozvody budú vedené v miestnostiach nad podhľadom. Každá odbočka prívodného a odvodného hranatého potrubia vedená popod odvodné a prívodné potrubie na chodbe do izieb, bude spájaná spojkami bez prírub, aby sa tak nezaberal priestor a nemusel znižovať podhľad. Prestupy cez strechu garáže budú riešené pomocou strešných prestupov. </w:t>
      </w:r>
      <w:r>
        <w:rPr>
          <w:rFonts w:cs="Times New Roman" w:ascii="Times New Roman" w:hAnsi="Times New Roman"/>
          <w:sz w:val="24"/>
        </w:rPr>
        <w:t>Pre dostatočné odstránenie nadmerného hluku z výustiek sú navrhnuté tlmiče hluku. Hluk z jednotky nebude ovplyvňovať nepriaznivo okolie. Proti zabráneniu vibráciám a chveniu sú navrhnuté na každom hrdle vzt jednotky pružné manžety.</w:t>
      </w:r>
      <w:r>
        <w:rPr>
          <w:rFonts w:cs="Times New Roman" w:ascii="Times New Roman" w:hAnsi="Times New Roman"/>
          <w:color w:val="92D05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Zaregulovanie bude možné na koncových zariadeniach.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 xml:space="preserve">Ako distribučné prvky na prívode sú navrhnuté hliníkové výustky a tanierové ventily. Hliníkové výustky na prívode budú dvojradové s nastaviteľnými lamelami a budú osadené a zamerané na stene až pri samotnej realizácii. Na odvodnom potrubí budú navrhnuté tanierové ventily, ktoré budú odvádzať vzduch z miestností. 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 xml:space="preserve">Vzduch bude privádzaný do jednotlivých izieb cez hliníkovú dvojradovú výustku a pretlakom z chodieb, kde bude vzduch privádzaný cez tanierové ventily. Odvod vzduchu bude zabezpečený cez tanierové ventily umiestnené v kúpeľni, toaletách a izbách. V šatniach bude prívod a odvod riešený rovnotlakovo cez hliníkové a tanierové výustky. 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 xml:space="preserve">Prúdenie čerstvého vzduchu medzi miestnosťami zabezpečujú podrezané dvere, resp. dverové mriežky – zabezpečuje stavba. 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Prívodné, nasávacie a výfukové potrubie vedené v miestnostiach bude izolované</w:t>
      </w:r>
      <w:r>
        <w:rPr>
          <w:rFonts w:cs="Times New Roman" w:ascii="Times New Roman" w:hAnsi="Times New Roman"/>
          <w:sz w:val="24"/>
          <w:szCs w:val="24"/>
        </w:rPr>
        <w:t xml:space="preserve"> samolepiacou tepelnou izoláciou</w:t>
      </w:r>
      <w:r>
        <w:rPr>
          <w:rFonts w:cs="Times New Roman" w:ascii="Times New Roman" w:hAnsi="Times New Roman"/>
          <w:sz w:val="24"/>
        </w:rPr>
        <w:t xml:space="preserve"> hr.12mm </w:t>
      </w:r>
      <w:r>
        <w:rPr>
          <w:rFonts w:cs="Times New Roman" w:ascii="Times New Roman" w:hAnsi="Times New Roman"/>
          <w:sz w:val="24"/>
          <w:szCs w:val="24"/>
        </w:rPr>
        <w:t>s Al. fóliou</w:t>
      </w:r>
      <w:r>
        <w:rPr>
          <w:rFonts w:cs="Times New Roman" w:ascii="Times New Roman" w:hAnsi="Times New Roman"/>
          <w:sz w:val="24"/>
        </w:rPr>
        <w:t xml:space="preserve">. Potrubie vedené vo vonkajšom prostredí bude izolované minerálnou vlnou hr.10cm a oplechované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dsávanie potrubie z vzt jednotky bude vedené pod stropom garáže a vyvedené na obvodovú stenu a zakončené protidažďovou žalúziou so sito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Prietok vzduchu v potrubí je regulovaný klapkami a distribučnými prvkami ktoré sú osadené v potrubí a na potrubí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ôvodné vzduchotechnické potrubie a zariadenia budú demontované, resp. zaslepené. Práca spojená s demontážou bude vedená aj vo výkaze výmer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Kondenzačné napojenie jednotky bude pomocou rúry veľkosti HT DN 32. Rúra bude v spáde prechádzať cez priečku garáže a obvodovú stenu. V exteriéry bude kolenom stiahnutá až tesne ku zemi. Potrubie bude prichytené úchytkami do steny v miestach, kde nebude prechádzať stenou. Všetky otvory cez stenu a strop bude potrebné po realizácii vyspraviť – dodávka stavb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</w:rPr>
        <w:t>Elektrické napojenie jednotky je riešené v požiadavkách na elektr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7 Záverečné pripomienk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Po skončení prác je potrebné na všetkých zariadeniach vykonať prevádzkovú skúšku za účasti investo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ÚTLM HLUKU A CHVEN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V projekte prevádzkového súboru vzduchotechniky je dôkladne prihliadané na ochranu proti šíreniu hluku a vibrácií. V rámci daného projektu sú navrhnuté nasledovné opatrenia 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 rozvodných trás potrubia sú navrhnuté tlmiče hluku, ktoré zabraňujú nadmernému šíreniu hluku od ventilátorov VZT jednotiek do vetraných priestorov. Tlmiče hluku sú osadené v prívodných aj odvodných  potrubiach vzduchovodov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Všetky točivé stroje sú pružne uložené za účelom potlačenia vibrácií prenášajúcich do stavebných konštrukcií. Ventilátory v komorách VZT jednotiek sú uložené na gumových silenblokoch a pružiná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Všetky vzduchovody sú napojené na VZT jednotky cez tlmiace vložky, ktoré zabraňujú prenosu vibrácií do potrubného rozvodu a tým do stavebnej konštrukcie, na ktoré sú rozvody zavesené. Potrubie je zavesené na závesoch s tlmiacou gumou. Všetky prestupy VZT potrubí cez stavebné konštrukcie budú obložené a tesnené  izoláciou ( napr. Fibrex ). </w:t>
      </w:r>
      <w:bookmarkStart w:id="0" w:name="OLE_LINK2"/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POTRUBIE</w:t>
      </w:r>
      <w:bookmarkEnd w:id="0"/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Na dopravu vzduchu pre všetky miestnosti riešené na prízemí je navrhované štvorhranné PIR potrubie hr.20mm a 30mm. Na dopravu vzduchu pre všetky miestnosti na poschodí je navrhované hranaté a spiro potrubie. Materiál potrubia je pozinkovaný plech.</w:t>
      </w:r>
      <w:r>
        <w:rPr>
          <w:rFonts w:cs="Times New Roman" w:ascii="Times New Roman" w:hAnsi="Times New Roman"/>
          <w:color w:val="92D0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šetky konštrukcie, konzoly, závesy atď, ktoré nie sú vyrobené z pozinkovaného materiálu, budú po montáži natreté základným náterom.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otrubie prechádzajúce cez stavebné konštrukcie bude obložené plsťou, obmurované a omietnuté – rieši stavba. Stavebná konštrukcia nesmie zaťažovať steny potrubia, aby ich nedeformoval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ZOLÁCI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elé prívodné, nasávacie a výfukové potrubie zo vzduchotechnickej jednotky vedené v miestnostiach, bude  tepelne izolované samolepiacou tepelnou izoláciou hr. min. 12 mm s Al. fólio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otrubie vedené vo vonkajšom prostredí bude izolované minerálnou izoláciou hr.10cm s oplechovaním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POTREBA ENERGI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K správnej funkčnosti všetkých zariadení je nevyhnutné zabezpečiť nasledovné energie: </w:t>
      </w:r>
    </w:p>
    <w:p>
      <w:pPr>
        <w:pStyle w:val="Odsekzoznamu"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El. energia </w:t>
        <w:tab/>
        <w:tab/>
        <w:t>230V/50Hz (400V/50Hz)</w:t>
        <w:tab/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Tepelná energia </w:t>
        <w:tab/>
        <w:t>60º/37ºC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Tepelná energia </w:t>
        <w:tab/>
        <w:t>60º/45ºC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metre jednotlivých zariadení sú uvedené vo výkresovej čas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NAVÄZUJÚCE PROFESIE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tavebné úpravy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bezpečiť jednotlivé prierazy v priečkach, v streche a vo fasádnej stene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konečnej montáži upravenie jednotlivých otvorov, obložiť potrubie plsťou, obmurovať a omietnuť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ydroizolácia strešných prestupov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bezpečiť dverové mriežky, resp. podrezané dvere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ešné výmeny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bezpečiť celoplošné a lokálne sadrokartónové steny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92D050"/>
          <w:sz w:val="24"/>
          <w:szCs w:val="24"/>
        </w:rPr>
      </w:pPr>
      <w:r>
        <w:rPr>
          <w:rFonts w:cs="Times New Roman" w:ascii="Times New Roman" w:hAnsi="Times New Roman"/>
          <w:color w:val="92D050"/>
          <w:sz w:val="24"/>
          <w:szCs w:val="24"/>
        </w:rPr>
      </w:r>
    </w:p>
    <w:p>
      <w:pPr>
        <w:pStyle w:val="Odsekzoznamu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UK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ojiť zariadenia na rozvody vykurovania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ontovať uzatváracie armatúry pre odstavenie výmenníkov v prípade opravy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ZTI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viesť kondenzát z rekuperačných a klimatizačných jednotiek</w:t>
      </w:r>
    </w:p>
    <w:p>
      <w:pPr>
        <w:pStyle w:val="Odsekzoznamu"/>
        <w:spacing w:before="0" w:after="0"/>
        <w:ind w:left="90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Odsekzoznamu"/>
        <w:spacing w:before="0" w:after="0"/>
        <w:ind w:left="90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Odsekzoznamu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PRS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ojiť zariadenia na rozvod napätia, zabezpečiť ich istenie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bezpečiť ovládanie zariadení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bezpečiť vodivé prepojenie a ochranné pospájanie podľa platných STN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iesť kabeláž pre potreby VZT v zmysle odovzdaných podkladov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ektroinštalácia musí byť vykonaná v súlade s STN 34 1050 a STN 33 2000-4-41. Pred spustením jednotlivých zariadení musí byť vykonaná revízia el. časti elektrického zariadenia. 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aR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ládať zariadenia v zmysle požiadaviek popísaných pri jednotlivých zariadeniach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POŽIARNA OCHRAN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otrubie nie je vedené cez požiarne deliace steny.</w:t>
        <w:tab/>
      </w:r>
    </w:p>
    <w:p>
      <w:pPr>
        <w:pStyle w:val="Normal"/>
        <w:jc w:val="both"/>
        <w:rPr>
          <w:rFonts w:ascii="Times New Roman" w:hAnsi="Times New Roman" w:cs="Times New Roman"/>
          <w:color w:val="92D050"/>
          <w:sz w:val="24"/>
          <w:szCs w:val="24"/>
        </w:rPr>
      </w:pPr>
      <w:r>
        <w:rPr>
          <w:rFonts w:cs="Times New Roman" w:ascii="Times New Roman" w:hAnsi="Times New Roman"/>
          <w:color w:val="92D05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OBSLUHA A ÚDRŽB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Obsluhu a údržbu zariadení musí vykonávať kvalifikovaná osoba podľa technických podmienok dodaných výrobcami. K dlhodobej a ekonomickej prevádzke VZT zariadení je potrebné zabezpečiť trvalý servis u výrobcov VZT zariadení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10. BEZPEČNOSŤ PRÁC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ab/>
      </w:r>
      <w:r>
        <w:rPr>
          <w:rFonts w:cs="Times New Roman" w:ascii="Times New Roman" w:hAnsi="Times New Roman"/>
          <w:sz w:val="24"/>
          <w:szCs w:val="24"/>
          <w:lang w:eastAsia="ar-SA"/>
        </w:rPr>
        <w:t>Všetky pohyblivé a rotujúce časti musia byť zakrytované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ar-SA"/>
        </w:rPr>
        <w:tab/>
        <w:t>Počas stavebných a montážnych prác je potrebné dodržiavať všetky bezpečnostné predpisy v zmysle zákona č.374/90 Zb., ako aj všetky ďalšie predpisy dodávateľa technického vybavenia o bezpečnosti prác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ar-SA"/>
        </w:rPr>
        <w:tab/>
        <w:t>Elektroinštalácia musí byť vykonaná tak, aby vyhovovala STN 33 2180, 33 2190 a súvisiacim normám. Pred prvým spustením systému musí byť vykonaná revízia elektrického zariadenia podľa STN 33 2000-6-61, ochrana pred úrazom elektrickým prúdom podľa STN 33 2000-4-4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ar-SA"/>
        </w:rPr>
        <w:tab/>
        <w:t>Pri uvedení do prevádzky je potrebné vykonať premeranie nastavenia, prekontrolovanie činnosti a prevádzkyschopnosti jednotlivých častí a celkového technického vybavenia systému a to v rámci komplexných skúšo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</w:rPr>
        <w:t>11. ZÁVER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Navrhnuté riešenie bude pracovať správne za predpokladu správnej montáže, zaregulovania a kvalifikovanej obsluhy.</w:t>
      </w:r>
    </w:p>
    <w:p>
      <w:pPr>
        <w:pStyle w:val="Normal"/>
        <w:jc w:val="both"/>
        <w:rPr>
          <w:rFonts w:ascii="Times New Roman" w:hAnsi="Times New Roman" w:cs="Times New Roman"/>
          <w:color w:val="92D050"/>
          <w:sz w:val="24"/>
          <w:szCs w:val="24"/>
        </w:rPr>
      </w:pPr>
      <w:r>
        <w:rPr>
          <w:rFonts w:cs="Times New Roman" w:ascii="Times New Roman" w:hAnsi="Times New Roman"/>
          <w:color w:val="92D05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92D050"/>
          <w:sz w:val="24"/>
          <w:szCs w:val="24"/>
        </w:rPr>
      </w:pPr>
      <w:r>
        <w:rPr>
          <w:rFonts w:cs="Times New Roman" w:ascii="Times New Roman" w:hAnsi="Times New Roman"/>
          <w:color w:val="92D05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92D050"/>
          <w:sz w:val="24"/>
          <w:szCs w:val="24"/>
        </w:rPr>
      </w:pPr>
      <w:r>
        <w:rPr>
          <w:rFonts w:cs="Times New Roman" w:ascii="Times New Roman" w:hAnsi="Times New Roman"/>
          <w:color w:val="92D050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pracoval: Ing. Peter Pavlík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.TimesTTEE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3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8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Zarkazkladnhotextu2Char">
    <w:name w:val="Zarážka základného textu 2 Char"/>
    <w:qFormat/>
    <w:rPr>
      <w:rFonts w:ascii="Times New Roman" w:hAnsi="Times New Roman" w:eastAsia="Times New Roman" w:cs="Times New Roman"/>
      <w:szCs w:val="20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Zarkazkladnhotextu2">
    <w:name w:val="Zarážka základného textu 2"/>
    <w:basedOn w:val="Normal"/>
    <w:qFormat/>
    <w:pPr>
      <w:spacing w:lineRule="auto" w:line="360" w:before="0" w:after="0"/>
      <w:ind w:left="709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">
    <w:name w:val="Text"/>
    <w:basedOn w:val="Normal"/>
    <w:qFormat/>
    <w:pPr>
      <w:overflowPunct w:val="false"/>
      <w:autoSpaceDE w:val="false"/>
      <w:spacing w:lineRule="auto" w:line="240" w:before="0" w:after="0"/>
      <w:ind w:firstLine="340"/>
      <w:jc w:val="both"/>
      <w:textAlignment w:val="baseline"/>
    </w:pPr>
    <w:rPr>
      <w:rFonts w:ascii=".TimesTTEE;Symbol" w:hAnsi=".TimesTTEE;Symbol" w:eastAsia="Times New Roman" w:cs=".TimesTTEE;Symbo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8:27:00Z</dcterms:created>
  <dc:creator>Juraj Kurtulík ml.</dc:creator>
  <dc:description/>
  <cp:keywords/>
  <dc:language>en-US</dc:language>
  <cp:lastModifiedBy>pavlik</cp:lastModifiedBy>
  <cp:lastPrinted>2017-06-23T13:21:00Z</cp:lastPrinted>
  <dcterms:modified xsi:type="dcterms:W3CDTF">2018-01-16T07:13:00Z</dcterms:modified>
  <cp:revision>108</cp:revision>
  <dc:subject/>
  <dc:title/>
</cp:coreProperties>
</file>