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8075" cy="116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Kragujevská 9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48 883 007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ZDUCHOTECHNIKA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:</w:t>
        <w:tab/>
        <w:tab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</w:rPr>
        <w:t>Textová časť:</w:t>
        <w:tab/>
        <w:t xml:space="preserve">  </w:t>
        <w:tab/>
      </w:r>
      <w:r>
        <w:rPr>
          <w:b/>
          <w:sz w:val="22"/>
          <w:szCs w:val="22"/>
        </w:rPr>
        <w:t>TECHNICKÁ SPRÁVA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VÝKAZ VÝMER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</w:rPr>
        <w:tab/>
        <w:t>Výkresová časť:</w:t>
        <w:tab/>
      </w:r>
      <w:r>
        <w:rPr>
          <w:b/>
          <w:sz w:val="22"/>
          <w:szCs w:val="22"/>
        </w:rPr>
        <w:t>01 - P</w:t>
      </w:r>
      <w:r>
        <w:rPr>
          <w:b/>
          <w:caps/>
          <w:sz w:val="22"/>
          <w:szCs w:val="22"/>
        </w:rPr>
        <w:t>ôdorys PRÍZEMIA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 – P</w:t>
      </w:r>
      <w:r>
        <w:rPr>
          <w:b/>
          <w:caps/>
          <w:sz w:val="22"/>
          <w:szCs w:val="22"/>
        </w:rPr>
        <w:t>ôdorys POSCHODIA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3 – REZY 1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4 – REZY 2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a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VZDUCHOTECHNI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roslav Micha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er Pav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 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Žiline 12/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8075" cy="1165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/>
      </w:pPr>
      <w:r>
        <w:rPr>
          <w:b/>
        </w:rPr>
        <w:t>Kragujevská 9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48 883 007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ZDUCHOTECHNIKA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a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VZDUCHOTECHNI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roslav Micha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er Pav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 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 Žiline 12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8075" cy="1165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/>
      </w:pPr>
      <w:r>
        <w:rPr>
          <w:b/>
        </w:rPr>
        <w:t>Kragujevská 9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48 883 007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ZDUCHOTECHNIKA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AZ VÝMER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a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VZDUCHOTECHNI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roslav Micha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er Pavlí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 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 Žiline 12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4:00Z</dcterms:created>
  <dc:creator>test</dc:creator>
  <dc:description/>
  <cp:keywords/>
  <dc:language>en-US</dc:language>
  <cp:lastModifiedBy>pavlik</cp:lastModifiedBy>
  <cp:lastPrinted>2009-10-27T10:44:00Z</cp:lastPrinted>
  <dcterms:modified xsi:type="dcterms:W3CDTF">2018-01-17T09:12:00Z</dcterms:modified>
  <cp:revision>13</cp:revision>
  <dc:subject/>
  <dc:title>GreMi KLIMA                                                                                 </dc:title>
</cp:coreProperties>
</file>